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bookmarkStart w:id="0" w:name="_Hlk156226364"/>
      <w:r>
        <w:rPr>
          <w:rFonts w:cs="Times New Roman" w:ascii="Times New Roman" w:hAnsi="Times New Roman"/>
          <w:sz w:val="28"/>
          <w:szCs w:val="28"/>
          <w:lang w:val="uk-UA"/>
        </w:rPr>
        <w:t>проєкту рішення «Про  внесення  змін  до рішення Савранської селищної  ради  від  08.04.2021 року № 30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затвердження мережі та граничної чисельності працівників закладів та установ освіти, які фінансуються з селищного бюджету»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апропонованого проєкту, виходячи з потужності закладів освіти, здійснено перерозподіл штатних одиниць закладу дошкільної освіти «Веселка», а саме 3 штатні одиниці розділені наступним чином. По одній ставці в Концебівський та Осичківський ліцеї та 0,5 ставки в Полянецький ліцей для забезпечення закладів медичними праців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0,5 ставки додано службі фінансово-господарського забезпечення відділу освіти, молоді та спорту до посади механіка з ремонту транспорту, що в свою чергу дасть змогу працювати на повний робочий день. Всі зміни здійснені в межах затвердженої граничної чисельн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відділу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та спорту                                                                          Оксана МАЙХЕР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45:00Z</dcterms:created>
  <dc:creator>Professional</dc:creator>
  <dc:description/>
  <cp:keywords/>
  <dc:language>en-US</dc:language>
  <cp:lastModifiedBy>Professional</cp:lastModifiedBy>
  <dcterms:modified xsi:type="dcterms:W3CDTF">2024-04-17T07:45:00Z</dcterms:modified>
  <cp:revision>2</cp:revision>
  <dc:subject/>
  <dc:title/>
</cp:coreProperties>
</file>