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7658951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3.         до переліку міжбюджетних трансфертів на 2024 рік, викладеному в додатку №4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4-18T07:35:00Z</dcterms:modified>
  <cp:revision>202</cp:revision>
  <dc:subject/>
  <dc:title>                                                          </dc:title>
</cp:coreProperties>
</file>