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i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 до рішення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сесії  селищної ради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від _______   № _____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та загальна чисельність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освіти,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ранської селищн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31"/>
        <w:gridCol w:w="3127"/>
      </w:tblGrid>
      <w:tr>
        <w:trPr>
          <w:trHeight w:val="7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а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Керівництво та апарат відділ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>( з бухгалтерського обліку)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 з правових питань)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.Служба фінансово-господарськ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забезпечення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ного бухгалтера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ономі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державних закупівель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женер</w:t>
            </w:r>
            <w:r>
              <w:rPr>
                <w:sz w:val="28"/>
                <w:szCs w:val="28"/>
                <w:lang w:val="uk-UA"/>
              </w:rPr>
              <w:t>-будівельник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женер з охорони праці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клад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ірник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к - електрик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ханік з ремонту транспорт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(1+2)</w:t>
            </w:r>
          </w:p>
        </w:tc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2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21:00Z</dcterms:created>
  <dc:creator>user</dc:creator>
  <dc:description/>
  <cp:keywords/>
  <dc:language>en-US</dc:language>
  <cp:lastModifiedBy>Professional</cp:lastModifiedBy>
  <cp:lastPrinted>2023-06-28T16:21:00Z</cp:lastPrinted>
  <dcterms:modified xsi:type="dcterms:W3CDTF">2024-04-16T09:21:00Z</dcterms:modified>
  <cp:revision>2</cp:revision>
  <dc:subject/>
  <dc:title/>
</cp:coreProperties>
</file>