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0602467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Хмельнюк Валентині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Хмельнюк Валентини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8.02.2024 року №537014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Хмельнюк Валентині Василівні</w:t>
      </w:r>
      <w:r>
        <w:rPr>
          <w:b w:val="false"/>
          <w:color w:val="000000"/>
          <w:lang w:val="uk-UA"/>
        </w:rPr>
        <w:t xml:space="preserve"> з передачею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17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3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Хмельнюк Валентині Васи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17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0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Вишнева, 3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Хмельнюк Валентині Васи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8</cp:revision>
  <dc:subject/>
  <dc:title/>
</cp:coreProperties>
</file>