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3195963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Паламарчуку Костянтину Григоровичу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 xml:space="preserve">Паламарчука Костянтина Григоровича, витяг                             </w:t>
      </w:r>
      <w:r>
        <w:rPr>
          <w:b w:val="false"/>
          <w:szCs w:val="28"/>
          <w:lang w:val="uk-UA"/>
        </w:rPr>
        <w:t>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 xml:space="preserve">Паламарчуку Костянтину Григоровичу </w:t>
      </w:r>
      <w:r>
        <w:rPr>
          <w:b w:val="false"/>
          <w:color w:val="000000"/>
          <w:lang w:val="uk-UA"/>
        </w:rPr>
        <w:t xml:space="preserve">площею – 1,9036 га (кадастровий номер земельної ділянки  5124382000:01:002:0474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Паламарчуку Костянтину Григор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9036 га (кадастровий номер земельної ділянки  5124382000:01:002:0474) за межами населеного пункту              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Паламарчуку Костянтину Григор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4-16T14:56:00Z</dcterms:modified>
  <cp:revision>30</cp:revision>
  <dc:subject/>
  <dc:title/>
</cp:coreProperties>
</file>