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658480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абійчук Наталії Анатоліївні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Бабійчук Наталії Анатолії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Бабійчук Наталії Анатоліївні </w:t>
      </w:r>
      <w:r>
        <w:rPr>
          <w:b w:val="false"/>
          <w:color w:val="000000"/>
          <w:lang w:val="uk-UA"/>
        </w:rPr>
        <w:t xml:space="preserve">площею – 0,6502 га (кадастровий номер земельної ділянки  5124382600:01:001:0596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ці </w:t>
      </w:r>
      <w:r>
        <w:rPr>
          <w:b w:val="false"/>
          <w:color w:val="000000"/>
          <w:szCs w:val="28"/>
          <w:lang w:val="uk-UA"/>
        </w:rPr>
        <w:t xml:space="preserve">Бабійчук Наталії Анатоліївні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6502 га (кадастровий номер земельної ділянки  5124382600:01:001:0596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Бабійчук Наталії Анатолі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6T15:03:00Z</dcterms:modified>
  <cp:revision>27</cp:revision>
  <dc:subject/>
  <dc:title/>
</cp:coreProperties>
</file>