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6691096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8.05.2023 року №502307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20,0000 га (кадастровий номер земельної ділянки: 5124382700:01:002:040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Вільшан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9T15:54:00Z</dcterms:modified>
  <cp:revision>27</cp:revision>
  <dc:subject/>
  <dc:title/>
</cp:coreProperties>
</file>