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7031807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Чалапку Олегу Дмитровичу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Чалапка Олега Дмит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Чалапку Олегу Дмитровичу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Чалапку Олегу Дмитр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Чалапку Олегу Дмит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54:00Z</dcterms:modified>
  <cp:revision>29</cp:revision>
  <dc:subject/>
  <dc:title/>
</cp:coreProperties>
</file>