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410252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евчук Світлані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евчук Світлани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5.01.2022 року №4609460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евчук Світлані Івані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еремоги, 7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Шевчук Світлан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Перемоги, 7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Шевчук Світлані Іван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4-16T11:56:00Z</dcterms:modified>
  <cp:revision>43</cp:revision>
  <dc:subject/>
  <dc:title/>
</cp:coreProperties>
</file>