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bookmarkStart w:id="0" w:name="_Hlk162958580"/>
      <w:bookmarkStart w:id="1" w:name="_Hlk137021699"/>
      <w:bookmarkEnd w:id="0"/>
      <w:bookmarkEnd w:id="1"/>
      <w:r>
        <w:rPr>
          <w:rFonts w:eastAsia="Times New Roman"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Style16"/>
        <w:spacing w:before="0" w:after="0"/>
        <w:jc w:val="center"/>
        <w:rPr/>
      </w:pPr>
      <w:bookmarkStart w:id="2" w:name="_Hlk162958580"/>
      <w:bookmarkEnd w:id="2"/>
      <w:r>
        <w:rPr/>
        <w:t> </w:t>
      </w:r>
    </w:p>
    <w:p>
      <w:pPr>
        <w:pStyle w:val="Style16"/>
        <w:spacing w:before="0" w:after="0"/>
        <w:rPr>
          <w:sz w:val="28"/>
          <w:szCs w:val="28"/>
        </w:rPr>
      </w:pPr>
      <w:bookmarkStart w:id="3" w:name="_Hlk138054437"/>
      <w:bookmarkEnd w:id="3"/>
      <w:r>
        <w:rPr>
          <w:sz w:val="28"/>
          <w:szCs w:val="28"/>
        </w:rPr>
        <w:t xml:space="preserve">Про ліквідацію Капустянської філії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акшанського ліцею Савранської селищної ради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еської області та Йосипівської філії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акшанського ліцею Савранської 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селищної ради Одеської області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4" w:name="_Hlk138054437"/>
      <w:bookmarkStart w:id="5" w:name="_Hlk138054437"/>
      <w:bookmarkEnd w:id="5"/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 Закону України «Про місцеве самоврядування в Україні», Закону України  «Про освіту»,  «Про загальну середню освіту», з метою оптимізації мережі закладів загальної середньої освіти, забезпечення умов для рівного доступу осіб до якісної освіти, раціонального і ефективного використання наявних ресурсів у галузі освіти, враховуючи тенденції щодо зменшення кількості учнів в населених пунктах Савранської територіальної громади, взявши до уваги напрацювання та пропозиції робочої групи з вивчення питання оптимізації мережі закладів освіти, що належать до комунальної власності Савранської селищної ради, селищна рада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увати Капустянську філію Бакшанського ліцею Савранської селищної ради Одеської області та  Йосипівську філію Бакшанського ліцею Савранської селищної ради Одеської області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_Hlk137546784"/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ліквідаційної комісії Капустянської філії Бакшанського ліцею Савранської селищної ради Одеської області</w:t>
      </w:r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 Йосипівської філії Бакшанського ліцею Савранської селищної ради Одеської області. (додаток 1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атут Бакшанського ліцею Савранської селищної ради Одеської області (код ЄДРПОУ 2593255) в новій редакції (додаток 2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137021699"/>
      <w:bookmarkStart w:id="8" w:name="_Hlk137021723"/>
      <w:bookmarkEnd w:id="7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окла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ійну 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охорони здоров’я, соціального захисту населення, освіти, культури, молоді, 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_Hlk137021723"/>
      <w:bookmarkStart w:id="10" w:name="_Hlk137021723"/>
      <w:bookmarkEnd w:id="1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рішенн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«Про ліквідацію Капустянської філ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акшанського ліцею Савранської селищн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деської області та Йосипівської філ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акшанського ліцею Саврансько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ої ради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комісії з ліквідації Капустянської філії Бакшанського ліцею Савранської селищної ради Одеської області та Йосипівської філії Бакшанського ліцею Савранської селищної ради Оде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 w:before="0" w:after="0"/>
        <w:ind w:left="658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вренюк О.М. –  заступник селищного голови Савранської селищної ради Оде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 w:before="0" w:after="0"/>
        <w:ind w:left="658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хер О.О. – т.в.о. начальник відділу освіти, молоді та спорту Савранської селищної ради Оде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 w:before="0" w:after="0"/>
        <w:ind w:left="658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ь В.О. – головний спеціаліст відділу освіти, молоді та спорту Савранської селищної ради Оде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 w:before="0" w:after="0"/>
        <w:ind w:left="658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амарчук С.І. – директор Бакшанського ліцею Савранської селищної ради Оде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 w:before="0" w:after="0"/>
        <w:ind w:left="658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раговська Н.В. – завідувач Капустянської філії Бакшанського ліцею Саранської селищної ради Оде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 w:before="0" w:after="0"/>
        <w:ind w:left="658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кевич М.П. – в.о. завідувача Йосипівської філії Бакшанського ліцею Савранської селищної ради Оде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 w:before="0" w:after="0"/>
        <w:ind w:left="658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війчук В.М. – головний спеціаліст з питань бухгалтерського обліку відділу освіти, молоді та спорту Савранської селищної ради Оде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 w:before="0" w:after="0"/>
        <w:ind w:left="658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ацька О.В. – бухгалтер служби фінансово-господарського забезпечення відділу освіти, молоді та спорту Саранської селищної ради Одеської області.</w:t>
      </w:r>
    </w:p>
    <w:p>
      <w:pPr>
        <w:pStyle w:val="Normal"/>
        <w:tabs>
          <w:tab w:val="clear" w:pos="708"/>
          <w:tab w:val="left" w:pos="300" w:leader="none"/>
        </w:tabs>
        <w:spacing w:lineRule="auto" w:line="240"/>
        <w:ind w:left="6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9:00Z</dcterms:created>
  <dc:creator>Osvita</dc:creator>
  <dc:description/>
  <cp:keywords/>
  <dc:language>en-US</dc:language>
  <cp:lastModifiedBy>Professional</cp:lastModifiedBy>
  <cp:lastPrinted>2023-07-19T10:06:00Z</cp:lastPrinted>
  <dcterms:modified xsi:type="dcterms:W3CDTF">2024-04-16T06:29:00Z</dcterms:modified>
  <cp:revision>2</cp:revision>
  <dc:subject/>
  <dc:title/>
</cp:coreProperties>
</file>