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91900353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на «для ведення товарного сільськогосподарського виробництва» 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  <w:lang w:val="uk-UA" w:eastAsia="ar-SA"/>
        </w:rPr>
      </w:pPr>
      <w:r>
        <w:rPr>
          <w:b w:val="false"/>
          <w:color w:val="000000"/>
          <w:sz w:val="28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5.04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відведення земельної ділянки сільськогосподарського призначення комунальної власності для ведення товарного сільськогосподарського виробництва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Гетьманівка), витяг з Державного  земельного кадастру про земельну ділянку від 20.03.2024 року НВ-350027198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6.01.2024 року №36203887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55100:01:004:0376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                  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 с. Гетьманівк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55100:01:004:0376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                    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 с. Гетьманівка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до Державного земельного кадастру, щодо земельної  ділянки комунальної власності зазначеної у пункті 2 даного ріше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04-16T16:03:00Z</dcterms:modified>
  <cp:revision>78</cp:revision>
  <dc:subject/>
  <dc:title/>
</cp:coreProperties>
</file>