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447512520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для продажу права оренди на земельних торгах (аукціоні)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        з Державного реєстру речових прав від 30.01.2024 року №53527350, рішення сесії Савранської селищної ради від 24.06.2021 року №718-</w:t>
      </w:r>
      <w:r>
        <w:rPr>
          <w:b w:val="false"/>
          <w:color w:val="000000"/>
          <w:szCs w:val="28"/>
          <w:lang w:val="en-US"/>
        </w:rPr>
        <w:t>VIII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0900:01:002:0540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11,0000 га,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2 площею – 11,0268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1 для ведення товарного сільськогосподарського виробництва) 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4-17T10:30:00Z</dcterms:modified>
  <cp:revision>88</cp:revision>
  <dc:subject/>
  <dc:title> </dc:title>
</cp:coreProperties>
</file>