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>Про  внесення  змін  до структури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та загальної чисельності працівників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відділу освіти молоді та спорту Савранської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селищної ради Одеської області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п.5 ч.1 ст.26  Закону України «Про місцеве самоврядування в Україні»,  з метою  забезпечення здійснення відділом освіти, молоді та спорту селищної ради, функцій і повноважень визначених чинними законодавчими актами України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Внести зміни до  структури та загальної чисельності  відділу освіти молоді та спорту Савранської селищної ради, затвердженої рішенням Савранської селищної  ради від 28.01.2021 року №81-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uk-UA" w:eastAsia="ru-RU"/>
        </w:rPr>
        <w:t>І «</w:t>
      </w:r>
      <w:r>
        <w:rPr>
          <w:iCs/>
          <w:sz w:val="28"/>
          <w:szCs w:val="28"/>
          <w:lang w:val="uk-UA" w:eastAsia="ru-RU"/>
        </w:rPr>
        <w:t>Про створення відділу освіти,  молоді та спорту Савранської селищної ради  та вжиття заходів щодо його державної реєстрації</w:t>
      </w:r>
      <w:r>
        <w:rPr>
          <w:sz w:val="28"/>
          <w:szCs w:val="28"/>
          <w:lang w:val="uk-UA" w:eastAsia="ru-RU"/>
        </w:rPr>
        <w:t>» з наступними змінами   а саме: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1.1. ввести в склад служби фінансово-господарського забезпечення  відділу освіти, молоді та спорту  селищної ради  0,5 штатні одиниці механіка з ремонту транспорту. 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2. Затвердити загальну чисельність працівників відділу освіти молоді та спорту селищної ради  в кількості 22,5 штатні  одиниці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3. Викласти  додаток  №2  до рішення Савранської селищної  ради від 28.01.2021 року №81-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uk-UA" w:eastAsia="ru-RU"/>
        </w:rPr>
        <w:t>І «</w:t>
      </w:r>
      <w:r>
        <w:rPr>
          <w:iCs/>
          <w:sz w:val="28"/>
          <w:szCs w:val="28"/>
          <w:lang w:val="uk-UA" w:eastAsia="ru-RU"/>
        </w:rPr>
        <w:t>Про створення відділу освіти,  молоді та спорту Савранської селищної ради  та вжиття заходів щодо його державної реєстрації</w:t>
      </w:r>
      <w:r>
        <w:rPr>
          <w:sz w:val="28"/>
          <w:szCs w:val="28"/>
          <w:lang w:val="uk-UA" w:eastAsia="ru-RU"/>
        </w:rPr>
        <w:t>»  в новій редакції ( додається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 Відділу освіти молоді та спорту селищної ради (Оксана МАЙХЕР) забезпечити приведення штатного розпису відділу освіти, молоді та спорту селищної ради у відповідність з  цим рішенням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5. Контроль  виконанням цього рішення покласти на постійну комісію  селищної ради  з питань  планування, фінансів, бюджету, соціально - економічного розвитку, ринкових відносин та інвестиційної діяльності, житлово-комунального господарства та комунальної власності та  з  питань  охорони здоров’я, соціального захисту населення, освіти, культури, молоді, фізкультури і спорту . 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21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4-04-23T06:14:00Z</dcterms:modified>
  <cp:revision>3</cp:revision>
  <dc:subject/>
  <dc:title> </dc:title>
</cp:coreProperties>
</file>