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6279149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Солоровій Ользі Гаврилівні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Солорової Ольги Гаврилівни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Солоровій Ользі Гаврилівні</w:t>
      </w:r>
      <w:r>
        <w:rPr>
          <w:b w:val="false"/>
          <w:color w:val="000000"/>
          <w:lang w:val="uk-UA"/>
        </w:rPr>
        <w:t xml:space="preserve"> площею – 3,7681 га (кадастровий номер земельної ділянки  5124355100:01:004:0278) за межами населеного пункту с. Гетьманів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szCs w:val="28"/>
          <w:lang w:val="uk-UA"/>
        </w:rPr>
        <w:t>Солоровій Ользі Гаврилівні</w:t>
      </w:r>
      <w:r>
        <w:rPr>
          <w:b w:val="false"/>
          <w:szCs w:val="28"/>
          <w:lang w:val="uk-UA"/>
        </w:rPr>
        <w:t xml:space="preserve"> 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7681 га (кадастровий номер земельної ділянки  5124355100:01:004:0278) за межами населеного пункту с. Гетьманів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Солоровій Ользі Гаври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3:31:00Z</dcterms:modified>
  <cp:revision>27</cp:revision>
  <dc:subject/>
  <dc:title/>
</cp:coreProperties>
</file>