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АВРА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ДЕ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Р О Є К Т    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__________                                        Саврань                                   №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ниження ступеню Слюсарівської філії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ранського ліцею Савранської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ої ради Одеської області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загальну середню освіту»,    взявши до уваги напрацювання та пропозиції робочої групи з вивчення питання оптимізації мережі закладів освіти, що належать до комунальної власності Савранської селищної ради, з метою оптимізації мережі закладів загальної середньої освіти, забезпечення умов для рівного доступу осіб до якісної освіти, раціонального і ефективного використання наявних ресурсів у галузі освіти, враховуючи тенденції щодо зменшення кількості учнів в населених пунктах Савранської територіальної гром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 Понизити ступінь Слюсарівської філії Савранського ліцею Савранської селищної ради Одеської області (66222, Одеська обл., Подільський р-н, село Слюсареве, вулиця Перемоги, будинок 15) до I ступеня (початкова освіт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Затвердити Положення про Слюсарівську філію Савранського ліцею Савранської селищної ради Одеської області в новій редакції (додаток 2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bookmarkStart w:id="0" w:name="_Hlk162960042"/>
      <w:bookmarkEnd w:id="0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Контроль за виконанням покласти на постійну комісії селищної ради з питань охорони здоров’я, соціального захисту населення, освіти, культури, молоді, фізкультури і спорт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  <w:bookmarkStart w:id="1" w:name="_Hlk162960042"/>
      <w:bookmarkStart w:id="2" w:name="_Hlk162960042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08:00Z</dcterms:created>
  <dc:creator>Пользователь</dc:creator>
  <dc:description/>
  <cp:keywords/>
  <dc:language>en-US</dc:language>
  <cp:lastModifiedBy>Professional</cp:lastModifiedBy>
  <cp:lastPrinted>2022-11-04T10:52:00Z</cp:lastPrinted>
  <dcterms:modified xsi:type="dcterms:W3CDTF">2024-04-17T09:08:00Z</dcterms:modified>
  <cp:revision>2</cp:revision>
  <dc:subject/>
  <dc:title/>
</cp:coreProperties>
</file>