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790738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4,3717 га (кадастровий номер земельної ділянки  5124380400:01:004:0224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4,3717 га (кадастровий номер земельної ділянки  5124380400:01:004:0224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3:57:00Z</dcterms:modified>
  <cp:revision>35</cp:revision>
  <dc:subject/>
  <dc:title/>
</cp:coreProperties>
</file>