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виконання бюджету Савран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1квартал 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.Виконання доходної частин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 1 кварт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4  року з врахуванням між бюджетних трансфертів до селищного бюджету  надійшло коштів в сумі </w:t>
      </w:r>
      <w:r>
        <w:rPr>
          <w:color w:val="000000"/>
          <w:sz w:val="28"/>
          <w:szCs w:val="28"/>
        </w:rPr>
        <w:t>41409,1</w:t>
      </w:r>
      <w:r>
        <w:rPr>
          <w:color w:val="000000"/>
          <w:sz w:val="28"/>
          <w:szCs w:val="28"/>
          <w:lang w:val="uk-UA"/>
        </w:rPr>
        <w:t xml:space="preserve">  тис. грн., план виконано на 90,3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плані субвенцій 18541,6тис.грн. надійшло 100 %. 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ова дотація  з державного бюджету надійшла 100  відсотково ,  в сумі </w:t>
      </w:r>
      <w:r>
        <w:rPr>
          <w:sz w:val="28"/>
          <w:szCs w:val="28"/>
        </w:rPr>
        <w:t xml:space="preserve">4863,0 </w:t>
      </w:r>
      <w:r>
        <w:rPr>
          <w:sz w:val="28"/>
          <w:szCs w:val="28"/>
          <w:lang w:val="uk-UA"/>
        </w:rPr>
        <w:t xml:space="preserve">тис.грн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з урахування між бюджетних трансфертів до селищного бюджету надійшли кошти в сумі 22867,5 тис. грн. ,</w:t>
      </w:r>
      <w:r>
        <w:rPr>
          <w:color w:val="000000"/>
          <w:sz w:val="28"/>
          <w:szCs w:val="28"/>
          <w:lang w:val="uk-UA"/>
        </w:rPr>
        <w:t xml:space="preserve"> план виконано на 75,5%. </w:t>
      </w:r>
      <w:r>
        <w:rPr>
          <w:sz w:val="28"/>
          <w:szCs w:val="28"/>
          <w:lang w:val="uk-UA"/>
        </w:rPr>
        <w:t xml:space="preserve"> у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 загального фонду                  21950,1 тис. грн , виконання   104,8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 спеціального фонду               917,4  тис. грн., виконання       9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озрізі видів податкі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 показником загального фонду є податок з доходів фізичних осіб, який займає 42,5 % в загальному обсязі власних надходжень. Надходження п</w:t>
      </w:r>
      <w:r>
        <w:rPr>
          <w:color w:val="000000"/>
          <w:sz w:val="28"/>
          <w:szCs w:val="28"/>
          <w:lang w:val="uk-UA"/>
        </w:rPr>
        <w:t xml:space="preserve">одатку та збору на доходи фізичних осіб  складають 9 712,2 тис. грн. при плані 9 080,0 тис. грн., що становить 106,9 %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новними платниками податку з доходів фізичних осіб являються відділ освіти, молоді і спорту Савранської селищної ради 2 197,9 тис.грн.,                   КНП Савранська ЦРЛ – 443,6 тис.грн., Північний центр професійної освіти – 436,9 тис.грн., ТОВ Савранський завод продтоварів – 414,1  тис.гр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ab/>
        <w:t>Другим за вагомістю показником надходжень  є єдиний податок, який займає 31,0 % в загальному обсязі власних надходжень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Єдиний податок  виконано на 103,4 %, надходження  складають 7082,2 тис.грн., при плані 6847,3 тис.грн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Третім за вагомістю показником надходжень є плата за землю, яка займає </w:t>
      </w:r>
      <w:r>
        <w:rPr>
          <w:sz w:val="28"/>
          <w:szCs w:val="28"/>
          <w:lang w:val="uk-UA"/>
        </w:rPr>
        <w:t xml:space="preserve">16,6 </w:t>
      </w:r>
      <w:r>
        <w:rPr>
          <w:sz w:val="28"/>
          <w:szCs w:val="28"/>
        </w:rPr>
        <w:t>% в загальному обсязі власних надходжень.</w:t>
      </w:r>
      <w:r>
        <w:rPr>
          <w:color w:val="000000"/>
          <w:sz w:val="28"/>
          <w:szCs w:val="28"/>
        </w:rPr>
        <w:t xml:space="preserve">  Надходження складають </w:t>
      </w:r>
      <w:r>
        <w:rPr>
          <w:color w:val="000000"/>
          <w:sz w:val="28"/>
          <w:szCs w:val="28"/>
          <w:lang w:val="uk-UA"/>
        </w:rPr>
        <w:t xml:space="preserve">3790,9 </w:t>
      </w:r>
      <w:r>
        <w:rPr>
          <w:color w:val="000000"/>
          <w:sz w:val="28"/>
          <w:szCs w:val="28"/>
        </w:rPr>
        <w:t>тис. грн. при плані 3195,0 тис. грн., що становить 118,6 %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Перевиконання планових призначень пов</w:t>
      </w:r>
      <w:r>
        <w:rPr>
          <w:color w:val="000000"/>
          <w:sz w:val="28"/>
          <w:szCs w:val="28"/>
          <w:lang w:val="uk-UA"/>
        </w:rPr>
        <w:t>язано з тим, що надійшла заборгованість минулих років по земельному податку з фізичних осіб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По орендній платі  за землю надходження більші за планові призначення  за рахунок надходження річної орендної плати за результатами земельних аукціо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державному миту надійшло  0,0,7 тис.грн. при плані 0,1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</w:rPr>
        <w:t>одатку на прибуток підприємств комунальної власності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ентна пла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користування надрами для видобування інших корисних копалин надходження  – 2,4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нтна плата за спеціальне використання лісових ресурсів надходження        – 24,1 тис.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 з реалізації підакцизних товарів виконано на 100,2%, надходження складають 310,7 тис.грн. при плані 310,0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з вироблених  в Україні і ввезених на Україну підакцизних товарів (пальне) надходження складають 673,6 тис.грн при планових призначеннях 631,2 тис.грн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аток на нерухоме майно виконано на 252,5 %, надходження складають 109,1 тис.грн. при плані 43,2 тис.гр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транспортному податку надходження складають 12,5 тис.грн., план виконано 100%.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Надходження від  орендної плати за приміщення  складають 33,9 тис.грн. при плані 33,4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а за надання адміністративних послуг виконано на 87,9 % надходження складають 153,4 тис.грн при плані 174,5 тис.грн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тивні штрафи та санкції –надходження складають 39,4 тис.грн. при плані 5,0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ержавне мито надійшло в сумі 0,07 тис.грн. при плані 0,1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спеціального фонду бюджету Савранської селищної ради без урахування між бюджетних трансфертів надійшло за  1 квартал  2024 року надійшли кошти в сумі  917,4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 екологічному податку надходження становлять 6,6 тис.грн., при планових призначеннях 4,6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рошові стягнення за шкоду заподіяну порушенням законодавства про охорону навколишнього середовища 7,5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 надходження бюджетних установ надійшло 903,3 тис.грн при планових призначеннях 9905,8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КЗ Центр культури дозвілля і туризму надходження становить 43,5 тис грн , виконання 23,4 % до річних призначень не виконання  пов’язане  з тим, що  не надійшла батьківська плата  за танцювальний гурток при цент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КУ Центр надання соціальних послуг  надходження становлять 43,5 тис.грн., виконання 23,4 % до річних призначень, невиконання пов’язане   з тим, що не надійшла орендна плата за земельні ділянки так, як не настав термін сплати та зменшився контингент підопічних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Інформація по сплаті податків, в т.ч. по податку з доходів фізичних осіб, єдиного податку та плати за землю в розрізі платників, наведена в додатку №1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І. Виконання видаткової час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селищного бюджету 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артал 2024 рік становили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139,7 тис. грн., у т.ч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гальний фонд – 35167,4 тис.грн. (65,8% до призначен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пеціальний фонд – 972,3 тис. грн. (7</w:t>
      </w:r>
      <w:r>
        <w:rPr>
          <w:sz w:val="28"/>
          <w:szCs w:val="28"/>
        </w:rPr>
        <w:t xml:space="preserve">.0 </w:t>
      </w:r>
      <w:r>
        <w:rPr>
          <w:sz w:val="28"/>
          <w:szCs w:val="28"/>
          <w:lang w:val="uk-UA"/>
        </w:rPr>
        <w:t xml:space="preserve">% до призначен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). 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  <w:lang w:val="uk-UA"/>
        </w:rPr>
        <w:t>В 1 кварталі фінансування капітальних видатків не проводилось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соціально – культурну сферу видатки бюджету громади станов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117,2 тис. грн. або 82,8% загального обсягу видатків. Найбільшу питому вагу у загальному обсязі з  видатків соціально – культурної сфери займає освіта 83,6%, соціальний захист 8,0%, культура – 4,5%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захищені статті видатків загального фонду використано 31508,1 тис. грн. 89,6% загального обсягу видатків загального фонд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 зарплату – 29091,3 тис. грн, 90,3 % д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енергоносії – 1198,7 тис. грн., 13,1% до пла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дикаменти та харчування – 565,2 тис. грн. 21,2 % до пла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ціальне забезпечення – 528,6 тис. грн. 64,4 % до плану на 1 кварта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рамках програми медичних гарантів заклади охорони здоров’я укладають договори з НСЗУ на утримання установ, а за рахунок коштів місцевих бюджетів здійснюється оплата комунальних послуг та утримання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звітний період на охорону здоров’я профінансовано за рахунок коштів селищного бюджету 823,2  тис. грн., 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НП «Савранський ЦПМСД» - 430,5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НП «Савранська лікарня»  -   392,7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оплату комунальних послуг профінансовано 336,7 тис. грн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ий ЦПМСД» - 32,2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а лікарня» - 304,5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плату заробітної плати з нарахуваннями  395,9 тис. грн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ий ЦПМСД» - 362,7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а лікарня» - 33,2 тис. грн. (призовна дільниця 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фінансового відділу                                           Алла КОЛЕБЛЮК 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20132">
    <w:name w:val="2013 2 Знак"/>
    <w:qFormat/>
    <w:rPr>
      <w:b/>
      <w:smallCaps/>
      <w:sz w:val="27"/>
      <w:szCs w:val="27"/>
      <w:lang w:val="uk-UA" w:bidi="ar-SA"/>
    </w:rPr>
  </w:style>
  <w:style w:type="character" w:styleId="20133">
    <w:name w:val="2013 3 Знак"/>
    <w:qFormat/>
    <w:rPr>
      <w:b/>
      <w:i/>
      <w:iCs/>
      <w:sz w:val="28"/>
      <w:szCs w:val="28"/>
      <w:lang w:val="uk-UA" w:eastAsia="en-US" w:bidi="ar-SA"/>
    </w:rPr>
  </w:style>
  <w:style w:type="character" w:styleId="1">
    <w:name w:val="Текст1 Знак"/>
    <w:qFormat/>
    <w:rPr>
      <w:sz w:val="24"/>
      <w:szCs w:val="24"/>
      <w:lang w:val="ru-RU" w:bidi="ar-SA"/>
    </w:rPr>
  </w:style>
  <w:style w:type="character" w:styleId="20131">
    <w:name w:val="2013 1 Знак"/>
    <w:qFormat/>
    <w:rPr>
      <w:rFonts w:ascii="Calibri" w:hAnsi="Calibri" w:cs="Calibri"/>
      <w:smallCaps/>
      <w:sz w:val="27"/>
      <w:szCs w:val="27"/>
      <w:lang w:val="ru-RU" w:bidi="ar-SA"/>
    </w:rPr>
  </w:style>
  <w:style w:type="character" w:styleId="ADovidka">
    <w:name w:val="a Dovidka Знак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b/>
      <w:bCs/>
      <w:sz w:val="27"/>
      <w:szCs w:val="27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01321">
    <w:name w:val="2013 2 Знак Знак"/>
    <w:qFormat/>
    <w:rPr>
      <w:rFonts w:ascii="Calibri" w:hAnsi="Calibri" w:cs="Calibri"/>
      <w:b/>
      <w:smallCaps/>
      <w:sz w:val="27"/>
      <w:szCs w:val="27"/>
      <w:lang w:val="uk-UA" w:bidi="ar-SA"/>
    </w:rPr>
  </w:style>
  <w:style w:type="character" w:styleId="201331">
    <w:name w:val="2013 3 Знак Знак"/>
    <w:qFormat/>
    <w:rPr>
      <w:rFonts w:ascii="Calibri" w:hAnsi="Calibri" w:cs="Calibri"/>
      <w:b/>
      <w:i/>
      <w:i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dot"/>
      </w:tabs>
      <w:spacing w:before="120" w:after="120"/>
      <w:jc w:val="center"/>
    </w:pPr>
    <w:rPr>
      <w:b/>
      <w:bCs/>
      <w:sz w:val="28"/>
      <w:szCs w:val="28"/>
      <w:lang w:val="uk-UA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340"/>
      <w:jc w:val="center"/>
    </w:pPr>
    <w:rPr>
      <w:b/>
      <w:caps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jc w:val="center"/>
    </w:pPr>
    <w:rPr>
      <w:b/>
      <w:sz w:val="28"/>
      <w:szCs w:val="22"/>
      <w:lang w:val="uk-UA" w:eastAsia="en-US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Iauiue">
    <w:name w:val="Iau?iue"/>
    <w:qFormat/>
    <w:pPr>
      <w:keepNext w:val="true"/>
      <w:keepLines/>
      <w:widowControl/>
      <w:bidi w:val="0"/>
      <w:ind w:right="-75" w:hanging="0"/>
      <w:jc w:val="center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ADovidka1">
    <w:name w:val="a Dovidka"/>
    <w:basedOn w:val="Normal"/>
    <w:qFormat/>
    <w:pPr>
      <w:tabs>
        <w:tab w:val="clear" w:pos="708"/>
        <w:tab w:val="left" w:pos="720" w:leader="none"/>
        <w:tab w:val="left" w:pos="993" w:leader="none"/>
        <w:tab w:val="left" w:pos="2432" w:leader="none"/>
      </w:tabs>
      <w:ind w:firstLine="709"/>
      <w:jc w:val="both"/>
    </w:pPr>
    <w:rPr>
      <w:bCs/>
      <w:lang w:val="uk-UA"/>
    </w:rPr>
  </w:style>
  <w:style w:type="paragraph" w:styleId="12">
    <w:name w:val="çàãîëîâîê 1"/>
    <w:basedOn w:val="Style26"/>
    <w:next w:val="Style26"/>
    <w:qFormat/>
    <w:pPr>
      <w:keepNext w:val="true"/>
      <w:ind w:firstLine="851"/>
      <w:jc w:val="center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autoSpaceDE w:val="false"/>
      <w:spacing w:lineRule="exact" w:line="240" w:before="240" w:after="240"/>
      <w:outlineLvl w:val="2"/>
    </w:pPr>
    <w:rPr>
      <w:bCs/>
      <w:color w:val="FF0000"/>
      <w:lang w:val="uk-UA"/>
    </w:rPr>
  </w:style>
  <w:style w:type="paragraph" w:styleId="201322">
    <w:name w:val="2013 2"/>
    <w:basedOn w:val="Contents2"/>
    <w:qFormat/>
    <w:pPr>
      <w:widowControl/>
      <w:tabs>
        <w:tab w:val="clear" w:pos="10206"/>
      </w:tabs>
      <w:spacing w:before="0" w:after="0"/>
      <w:ind w:right="-2" w:hanging="0"/>
    </w:pPr>
    <w:rPr>
      <w:bCs w:val="false"/>
      <w:smallCaps/>
      <w:sz w:val="27"/>
      <w:szCs w:val="27"/>
    </w:rPr>
  </w:style>
  <w:style w:type="paragraph" w:styleId="201332">
    <w:name w:val="2013 3"/>
    <w:basedOn w:val="Contents3"/>
    <w:qFormat/>
    <w:pPr>
      <w:tabs>
        <w:tab w:val="clear" w:pos="10206"/>
        <w:tab w:val="right" w:pos="9923" w:leader="dot"/>
      </w:tabs>
    </w:pPr>
    <w:rPr>
      <w:i/>
      <w:iCs/>
      <w:szCs w:val="28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  <w:lang w:val="uk-UA"/>
    </w:rPr>
  </w:style>
  <w:style w:type="paragraph" w:styleId="201311">
    <w:name w:val="2013 1"/>
    <w:basedOn w:val="Contents2"/>
    <w:qFormat/>
    <w:pPr>
      <w:widowControl/>
      <w:tabs>
        <w:tab w:val="clear" w:pos="10206"/>
      </w:tabs>
      <w:spacing w:before="0" w:after="0"/>
      <w:ind w:left="240" w:hanging="0"/>
    </w:pPr>
    <w:rPr>
      <w:rFonts w:ascii="Calibri" w:hAnsi="Calibri" w:cs="Calibri"/>
      <w:b w:val="false"/>
      <w:bCs w:val="false"/>
      <w:smallCaps/>
      <w:sz w:val="27"/>
      <w:szCs w:val="27"/>
      <w:lang w:val="ru-RU"/>
    </w:rPr>
  </w:style>
  <w:style w:type="paragraph" w:styleId="Style28">
    <w:name w:val="Стиль Документа"/>
    <w:basedOn w:val="Normal"/>
    <w:qFormat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4">
    <w:name w:val="Стиль1"/>
    <w:basedOn w:val="Normal"/>
    <w:qFormat/>
    <w:pPr>
      <w:autoSpaceDE w:val="false"/>
      <w:spacing w:lineRule="auto" w:line="312"/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</w:rPr>
  </w:style>
  <w:style w:type="paragraph" w:styleId="Style34">
    <w:name w:val="Содержимое врезки"/>
    <w:basedOn w:val="Normal"/>
    <w:qFormat/>
    <w:pPr/>
    <w:rPr>
      <w:color w:val="00000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2:00Z</dcterms:created>
  <dc:creator>komp_7</dc:creator>
  <dc:description/>
  <cp:keywords/>
  <dc:language>en-US</dc:language>
  <cp:lastModifiedBy>Professional</cp:lastModifiedBy>
  <cp:lastPrinted>2022-02-07T17:40:00Z</cp:lastPrinted>
  <dcterms:modified xsi:type="dcterms:W3CDTF">2024-04-18T07:45:00Z</dcterms:modified>
  <cp:revision>69</cp:revision>
  <dc:subject/>
  <dc:title>ПОЯСНЮВАЛЬНА ЗАПИСКА</dc:title>
</cp:coreProperties>
</file>