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897304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Александрук Анастасії Степанівні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Александрук Анастасії Степ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Александрук Анастасії Степанівни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Александрук Анастасії Степанівни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Александрук Анастасії Степ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49:00Z</dcterms:modified>
  <cp:revision>28</cp:revision>
  <dc:subject/>
  <dc:title/>
</cp:coreProperties>
</file>