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334392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ЗАКЛАДУ ДОШКІЛЬНОЇ ОСВІТИ </w:t>
            </w:r>
            <w:r>
              <w:rPr>
                <w:b w:val="false"/>
                <w:color w:val="000000"/>
                <w:szCs w:val="28"/>
                <w:lang w:val="uk-UA"/>
              </w:rPr>
              <w:t>(ЯСЛА-САДОК) "ПРОЛІСОК" с. Гетьманівка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 xml:space="preserve"> Савранської селищної ради Одеської області            права постійного користування земельною ділянкою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2, 141, 142 Земельного кодексу України, розглянувши заяву ЗАКЛАДУ ДОШКІЛЬНОЇ ОСВІТИ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ЯСЛА-САДОК)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"ПРОЛІСОК"</w:t>
      </w:r>
      <w:r>
        <w:rPr>
          <w:b w:val="false"/>
          <w:color w:val="000000"/>
          <w:sz w:val="26"/>
          <w:szCs w:val="26"/>
          <w:lang w:val="uk-UA"/>
        </w:rPr>
        <w:t xml:space="preserve"> с. Гетьманівк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Савранської селищної ради Одеської області</w:t>
      </w:r>
      <w:r>
        <w:rPr>
          <w:b w:val="false"/>
          <w:szCs w:val="28"/>
          <w:lang w:val="uk-UA"/>
        </w:rPr>
        <w:t xml:space="preserve"> від 14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1.05.2023 року №5026595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rFonts w:eastAsia="Calibri"/>
          <w:b w:val="false"/>
          <w:color w:val="000000"/>
          <w:szCs w:val="28"/>
          <w:lang w:val="uk-UA"/>
        </w:rPr>
        <w:t>ЗАКЛАДУ ДОШКІЛЬНОЇ ОСВІТИ</w:t>
      </w:r>
      <w:r>
        <w:rPr>
          <w:rFonts w:eastAsia="Calibri"/>
          <w:b w:val="false"/>
          <w:color w:val="FF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ЯСЛА-САДОК) "ПРОЛІСОК"</w:t>
      </w:r>
      <w:r>
        <w:rPr>
          <w:b w:val="false"/>
          <w:color w:val="FF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с. Гетьманівка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55100:01:004:0356) цільове призначення – 01.04 для ведення підсобного сільського господарства за адресою: Одеська область, Подільський район, Савранська селищна рада                  (за межами населеного пункту  с. Гетьман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4-18T10:19:00Z</dcterms:modified>
  <cp:revision>36</cp:revision>
  <dc:subject/>
  <dc:title/>
</cp:coreProperties>
</file>