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1733746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державний акт на право постійного користування землею серія І-ОД №00435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color w:val="000000"/>
          <w:szCs w:val="28"/>
          <w:lang w:val="uk-UA"/>
        </w:rPr>
        <w:t>ліцею</w:t>
      </w:r>
      <w:r>
        <w:rPr>
          <w:rFonts w:eastAsia="Calibri"/>
          <w:b w:val="false"/>
          <w:color w:val="000000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20,0000 га (кадастровий номер земельної ділянки: 5124380900:01:003:0285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Слюсареве) відповідно до державного акту на право постійного користування землею серія І-ОД №004356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земельної ділянки 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3-19T16:28:00Z</dcterms:modified>
  <cp:revision>35</cp:revision>
  <dc:subject/>
  <dc:title/>
</cp:coreProperties>
</file>