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593430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1,7382 га (кадастровий номер земельної ділянки  5124380400:01:004:0223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382 га (кадастровий номер земельної ділянки  5124380400:01:004:0223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4:13:00Z</dcterms:modified>
  <cp:revision>37</cp:revision>
  <dc:subject/>
  <dc:title/>
</cp:coreProperties>
</file>